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28651453"/>
      <w:bookmarkStart w:id="1" w:name="__Fieldmark__0_292865145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28651453"/>
      <w:bookmarkStart w:id="3" w:name="__Fieldmark__1_292865145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28651453"/>
      <w:bookmarkStart w:id="5" w:name="__Fieldmark__2_292865145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28651453"/>
      <w:bookmarkStart w:id="7" w:name="__Fieldmark__3_292865145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